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Informácia z MieR Feb10 2016</w:t>
      </w:r>
    </w:p>
    <w:p>
      <w:pPr>
        <w:pStyle w:val="Normal"/>
        <w:ind w:firstLine="720"/>
        <w:jc w:val="both"/>
        <w:rPr/>
      </w:pPr>
      <w:r>
        <w:rPr/>
        <w:t>MieR sa konala pre zasadaním MieZ Feb23 2016. Pri návrhu na 1. zmenu rozpočtu, prítomní členovia MieR neschválili navrhované položky, medzi nimi opravu strechy MÚ MČ       a riešenie na bezbariérový prístup do Denného centra v podobe – schváliť, ale v podobe prerokovať. V bode protest prokurátora voči uzneseniu MieZ zo dňa 4.8.2015, pán poslanec Matoušek navrhol namiesto prijatia návrhu v podobe - MieZ berie na vedomie - ktorý bol bol predložený pred MieR, slovo - prerokovať. Pán poslanec Boritáš povedal, že dôvodová správa k tomuto bodu bola vypracovaná dobre.</w:t>
      </w:r>
    </w:p>
    <w:p>
      <w:pPr>
        <w:pStyle w:val="Normal"/>
        <w:jc w:val="both"/>
        <w:rPr/>
      </w:pPr>
      <w:r>
        <w:rPr/>
        <w:tab/>
        <w:t>V ďalšom MieR prerokovala žiadosti o dodácie z pohľadu trvalého riešenia. Z úrovne MÚ bol návrh zmraziť dotácie pre rok 2016 z dôvodu vyrovnaného rozpočtu. MieR prijala               v tejto veci pre MieZ uznesenie so zaradením tohto ako samostatný bod rokovania.</w:t>
      </w:r>
    </w:p>
    <w:p>
      <w:pPr>
        <w:pStyle w:val="Normal"/>
        <w:spacing w:before="280" w:after="280"/>
        <w:jc w:val="both"/>
        <w:rPr/>
      </w:pPr>
      <w:r>
        <w:rPr/>
        <w:tab/>
        <w:t>V rôznom som MieR informoval o vývoji v požiadavke MieZ osloviť mesto Košice vypracovať nové VZN o prevádzkovom čase prevádzok. V tejto súvislosti som spomenul tvrdenie pána poslanca Boritáša na MieZ Dec15 2015. Opakovane vtedy vyhlásil,  že zrušenie VZN č. 9/2006 o podmienkach podnikania v MČ KVP nebude mať žiaden vplyv na život občanov. Po zrušení platnosti VZN č.9/2006 sme však na úrade MČ zaznamenali viacero oznamov o zmene prevádzkových hodín. Najvýraznejšou zmenou bolo opätovné zavedenie non-stop prevádzky autoumyvárky na Klimkovičovej, pričom práve non-stop prevádzka autoumyvárky bola predmetom dlhodobej nespokojnosti občanov s rušením nočného kľudu. Poslanci MieZ po petícii občanov v roku 2015 rozhodli o ukončení prevádzkových hodín autoumyvárky o 22:00, presne v súlade s VZN č.9/2016.</w:t>
      </w:r>
    </w:p>
    <w:p>
      <w:pPr>
        <w:pStyle w:val="Normal"/>
        <w:spacing w:before="280" w:after="280"/>
        <w:jc w:val="both"/>
        <w:rPr>
          <w:b/>
          <w:b/>
        </w:rPr>
      </w:pPr>
      <w:r>
        <w:rPr>
          <w:b/>
        </w:rPr>
        <w:t>Informácia z MieR Mar17 2016</w:t>
      </w:r>
    </w:p>
    <w:p>
      <w:pPr>
        <w:pStyle w:val="Normal"/>
        <w:jc w:val="both"/>
        <w:rPr/>
      </w:pPr>
      <w:r>
        <w:rPr/>
        <w:tab/>
        <w:t>MieR sa konala za účasti iba 2 členov, čím sa stala neschopnou uznášať sa. Po tomto konštatovaní som oznámil pozastavenie výkonu uznesenia MieZ č.147 prijatého na MieZ Mar08 2016, týkajúceho sa protestu prokurátora.  MieZ prijalo poslanecký návrh. Dôvodom pre pozastavenie bolo, že sa domnievam, že uznesenie MieZ je pre MČ KVP zjavne nevýhodné.</w:t>
      </w:r>
    </w:p>
    <w:p>
      <w:pPr>
        <w:pStyle w:val="Normal"/>
        <w:jc w:val="both"/>
        <w:rPr/>
      </w:pPr>
      <w:r>
        <w:rPr/>
        <w:tab/>
        <w:t>V ďalšom - iba vo voľnej debate - sme si s členmi MieR vymieňali názory na Koncepciu udržateľnej čistoty na verejných priestranstvách v MČ KVP. Koncepcia bola predložená ako štrukturovaná, s viacerými sekciami. Ako prvá bola predstavená sekcia prídomovej zelene           a jej odovzdania do starostlivosti a zodpovednosti Spoločenstiev vlastníkov bytov. Všetky otázky, ktoré neboli zodpovedané ihneď, bolo sľúbené odpovedať na nich na nasledujúcej MieR. V rôznom odznela informácia zo stretnutia s občanmi Mar07 2016 na tému parkovanie. Stretnutia v zasadačke MÚ sa zúčastnilo 51 občanov, 47 z nich hlasovaním odporučili starostovi a MieZ neprijať žiadnu z variant koncepcie parkovania prijatej mestom Košice.</w:t>
      </w:r>
    </w:p>
    <w:p>
      <w:pPr>
        <w:pStyle w:val="Normal"/>
        <w:spacing w:before="280" w:after="280"/>
        <w:jc w:val="both"/>
        <w:rPr>
          <w:b/>
          <w:b/>
        </w:rPr>
      </w:pPr>
      <w:r>
        <w:rPr>
          <w:b/>
        </w:rPr>
        <w:t>Informácia z MieR Mar30 2016</w:t>
      </w:r>
    </w:p>
    <w:p>
      <w:pPr>
        <w:pStyle w:val="Normal"/>
        <w:spacing w:before="280" w:after="280"/>
        <w:jc w:val="both"/>
        <w:rPr/>
      </w:pPr>
      <w:r>
        <w:rPr/>
        <w:tab/>
        <w:t>MieR sa konala v náhradnom termíne, keďže Mar17 2016 nebola uznášania schopná. Najviac sa diskutovalo ku Koncepcii udržateľnej čistoty na verejných priestranstvách v MČ KVP v časti, ktorá bola vypracovaná – prídomová zeleň. Hlasovaním proti 2, zdržal sa hlasovania 1, MieR koncepciu neprijala.</w:t>
      </w:r>
    </w:p>
    <w:p>
      <w:pPr>
        <w:pStyle w:val="Normal"/>
        <w:spacing w:before="280" w:after="280"/>
        <w:jc w:val="both"/>
        <w:rPr>
          <w:b/>
          <w:b/>
        </w:rPr>
      </w:pPr>
      <w:r>
        <w:rPr>
          <w:b/>
        </w:rPr>
      </w:r>
    </w:p>
    <w:p>
      <w:pPr>
        <w:pStyle w:val="Normal"/>
        <w:spacing w:before="280" w:after="280"/>
        <w:jc w:val="both"/>
        <w:rPr/>
      </w:pPr>
      <w:r>
        <w:rPr>
          <w:b/>
        </w:rPr>
        <w:t>Informácia z MieR Apr12 2016</w:t>
      </w:r>
    </w:p>
    <w:p>
      <w:pPr>
        <w:pStyle w:val="Normal"/>
        <w:jc w:val="both"/>
        <w:rPr/>
      </w:pPr>
      <w:r>
        <w:rPr/>
        <w:tab/>
        <w:t xml:space="preserve">MieR odopručila MieZ prijať VZN č.16/2016 o podmienkach poskytovania dotácií a ne- prijala Koncepciu udržateľnej čistoty na verejných priestranstvách v MČ KVP v časti prídomová zeleň. Bola schválená zmena RP MieZ, čo bolo vsunuté ako bod rokovania na návrh pána poslanca Matoušeka. </w:t>
      </w:r>
    </w:p>
    <w:p>
      <w:pPr>
        <w:pStyle w:val="Normal"/>
        <w:jc w:val="both"/>
        <w:rPr/>
      </w:pPr>
      <w:r>
        <w:rPr/>
        <w:tab/>
        <w:t xml:space="preserve">V rôznom som sa pýtal, či členovia MieR našli v Koncepcii udržateľnej čistoty na verejných priestranstvách v MČ KVP (v časti prídomová zeleň) odpovede na všetky vznesené otázky z predchádzajúcich MieR, keďže tam boli zapracované. </w:t>
      </w:r>
      <w:r>
        <w:rPr>
          <w:rStyle w:val="PageNumber"/>
        </w:rPr>
        <w:t>Pán poslanec Matoušek sa             k tomu nechcel vyjadrovať. Pán poslanec Boritáš, ktorý v tomto bode hlasoval proti, nechcel svoje hlasovanie komentovať a odvetil, že využíva právo poslanca a nereaguje. Pán poslanec Boritáš viackrát na tejto MieR nehlasoval vôbec. Keď bol mnou vznesený dopyt, ako tomu mám rozumieť a či to nechce vysvetliť, odvetil, že je to právo poslanca.</w:t>
      </w:r>
    </w:p>
    <w:p>
      <w:pPr>
        <w:pStyle w:val="Normal"/>
        <w:spacing w:before="280" w:after="280"/>
        <w:jc w:val="both"/>
        <w:rPr>
          <w:b/>
          <w:b/>
        </w:rPr>
      </w:pPr>
      <w:r>
        <w:rPr>
          <w:b/>
        </w:rPr>
        <w:t>Informácia z MieR May24 2016</w:t>
      </w:r>
    </w:p>
    <w:p>
      <w:pPr>
        <w:pStyle w:val="Normal"/>
        <w:ind w:firstLine="720"/>
        <w:jc w:val="both"/>
        <w:rPr/>
      </w:pPr>
      <w:r>
        <w:rPr/>
        <w:t xml:space="preserve">Táto MieR sa venovala jedinému bodu v programe - a to Koncepcii udržateľnej čistoty na verejných priestranstvách v MČ KVP v časti prídomová zeleň. Bolo oznámené, že z roko- vania MZ bol materiál stiahnutý z dôvodu, že pôvodná informácia o 10% podiele prídomovej zelene bola nesprávna. Výpočtom sme dospeli k podielu vo výške 20.7% z celkovej výmery zelene, ktorú má MČ v správe. Opäť bola predstavená koncepcia ako celok, pozostávajúca           z deviatich častí. Prídomová zeleň je iba jedna z nich. </w:t>
      </w:r>
    </w:p>
    <w:p>
      <w:pPr>
        <w:pStyle w:val="Normal"/>
        <w:jc w:val="both"/>
        <w:rPr/>
      </w:pPr>
      <w:r>
        <w:rPr/>
        <w:tab/>
        <w:t>Boli vznesené viaceré otázky členov MieR. Pani poslankyňa Adamčíková chcela, aby bola koncepcia schvaľovaná vo všetkých 9 častiach naraz. Odpovedal som jej, že pripraviť všetky oblasti Koncepcie a predložiť ich naraz je po právnej, formálnej a po stránke realizovateľnosti tak náročný proces, že by sme to zrejme nevedeli stihnúť ani do konca volebného obdobia.</w:t>
      </w:r>
    </w:p>
    <w:p>
      <w:pPr>
        <w:pStyle w:val="Normal"/>
        <w:jc w:val="both"/>
        <w:rPr/>
      </w:pPr>
      <w:r>
        <w:rPr/>
        <w:tab/>
        <w:t>Pani zástupkyňa starostu Gamcová žiadala finančnú analýzu časti prídomová zeleň. Bolo jej odpovedané, že súčasná úhrada za údržbu zelene jedinému dodávateľovi sa rozdelí medzi doterajšieho dodávateľa a Spoločenstvá vlastníkov bytov.</w:t>
      </w:r>
    </w:p>
    <w:p>
      <w:pPr>
        <w:pStyle w:val="Normal"/>
        <w:jc w:val="both"/>
        <w:rPr/>
      </w:pPr>
      <w:r>
        <w:rPr/>
        <w:tab/>
        <w:t>Pán poslanec Boritáš žiadal doplniť jeden vzorový príklad, ako to bude fungovať v praxi, pretože si to nevie predstaviť. Podľa jeho informácií občania žiadajú iba poskytnutie sadeníc   a stromčekov, pričom by im to dodal súčasný dodávateľ údržby zelene, čo by sme aj vedeli odkontrolovať.</w:t>
      </w:r>
    </w:p>
    <w:p>
      <w:pPr>
        <w:pStyle w:val="Normal"/>
        <w:jc w:val="both"/>
        <w:rPr/>
      </w:pPr>
      <w:r>
        <w:rPr/>
        <w:tab/>
        <w:t>Pani Gamcová navrhla prijať uznesenie, aby bola Koncepcia doplnená o pripomienky vznesené na rokovaní MieR 24.5.2016 a aby bola takto predložená na nasledujúcu MieR. Za hlasovali iba 2 členovia MieR, čím uznesenie nebolo prijaté. Pri hlasovaní o pôvodnom návrhu schváliť Koncepciu – sekciu A, za nehlasoval nik, proti boli 2 členovia a 1 člen MieR sa zdržal hlasovania.</w:t>
      </w:r>
    </w:p>
    <w:p>
      <w:pPr>
        <w:pStyle w:val="Normal"/>
        <w:jc w:val="both"/>
        <w:rPr/>
      </w:pPr>
      <w:r>
        <w:rPr/>
        <w:tab/>
        <w:t>V rôznom bol na podnet pani poslankyne Adamčíkovej preberaný hluk šíriaci sa z kul- túrnych akcií poriadaných Kolibou Zlatá podkova. Vyslovila názor, že boli niekoľkokrát prekročené limity hluku. Odpovedal som jej, že sme oslovili PZ SR, aby hluk v ten deň merali na priľahlej ulici a že zistíme, či sa tak naozaj aj udialo. Navrhol som, aby v rozpočte 2017 bola určená suma na meranie hluku certifikovanou osob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10:00Z</dcterms:created>
  <dc:creator>Alfonz Halenár</dc:creator>
  <dc:description/>
  <cp:keywords/>
  <dc:language>en-US</dc:language>
  <cp:lastModifiedBy>Alfonz Halenár</cp:lastModifiedBy>
  <cp:lastPrinted>2016-06-21T15:38:00Z</cp:lastPrinted>
  <dcterms:modified xsi:type="dcterms:W3CDTF">2016-06-21T14:10:00Z</dcterms:modified>
  <cp:revision>2</cp:revision>
  <dc:subject/>
  <dc:title/>
</cp:coreProperties>
</file>